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Le cadre réglementaire de l’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6. Quelles sont les démarches administratives à effectuer afin de mettre en place ou d’utiliser une station de gonflage au sein de votre club ?</w:t>
      </w:r>
    </w:p>
    <w:p>
      <w:pPr>
        <w:pStyle w:val="Normal"/>
        <w:ind w:left="284" w:right="-144" w:hanging="0"/>
        <w:rPr/>
      </w:pPr>
      <w:r>
        <w:rPr>
          <w:rFonts w:cs="Comic Sans MS" w:ascii="Comic Sans MS" w:hAnsi="Comic Sans MS"/>
          <w:b/>
          <w:color w:val="000000"/>
          <w:sz w:val="16"/>
          <w:szCs w:val="16"/>
        </w:rPr>
        <w:t>Quels sont les documents à afficher ou à présenter en cas de contrôle ?</w:t>
        <w:tab/>
        <w:tab/>
        <w:t>(4 pts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>Mise en service (ou modification notable) d’une installation</w:t>
      </w:r>
    </w:p>
    <w:p>
      <w:pPr>
        <w:pStyle w:val="Normal"/>
        <w:numPr>
          <w:ilvl w:val="0"/>
          <w:numId w:val="10"/>
        </w:numPr>
        <w:ind w:left="993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ire une déclaration de mise en service auprès de la DREAL pour tout équipement sous pression dont PS x V &gt; 10 000 l .bars (seuil atteint dès qu’on a une bouteille tampon de 50 l / 200 b…) (art. 15§1).</w:t>
      </w:r>
    </w:p>
    <w:p>
      <w:pPr>
        <w:pStyle w:val="Normal"/>
        <w:numPr>
          <w:ilvl w:val="0"/>
          <w:numId w:val="10"/>
        </w:numPr>
        <w:ind w:left="993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onstituer un dossier comprenant notamment : une description succincte de l’installation et une copie du certificat de conformité du fabricant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i/>
          <w:color w:val="0000FF"/>
          <w:sz w:val="16"/>
          <w:szCs w:val="16"/>
        </w:rPr>
        <w:t xml:space="preserve">Documents de la station de gonflage </w:t>
      </w:r>
    </w:p>
    <w:p>
      <w:pPr>
        <w:pStyle w:val="Normal"/>
        <w:numPr>
          <w:ilvl w:val="0"/>
          <w:numId w:val="4"/>
        </w:numPr>
        <w:ind w:left="720" w:firstLine="27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exploitant doit tenir à jour un dossier chronologique dans lequel sont consignées toutes les opérations ou interventions datées relatives aux contrôles, inspections et requalifications périodiques, aux incidents, aux réparations et modifications.</w:t>
      </w:r>
    </w:p>
    <w:p>
      <w:pPr>
        <w:pStyle w:val="Normal"/>
        <w:numPr>
          <w:ilvl w:val="0"/>
          <w:numId w:val="4"/>
        </w:numPr>
        <w:ind w:left="993" w:hanging="1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Regrouper et tenir à jour : 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nuels et consignes d’utilisation ,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ahier d’entretien (maintenance préventive et corrective) ,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V de requalification, 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apports d’inspection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ctures-Récépissé de déclaration à la DREAL-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ahier de gonflage…</w:t>
      </w:r>
    </w:p>
    <w:p>
      <w:pPr>
        <w:pStyle w:val="Normal"/>
        <w:numPr>
          <w:ilvl w:val="0"/>
          <w:numId w:val="5"/>
        </w:numPr>
        <w:ind w:left="1276" w:firstLine="284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iste des personnes autorisées à gonfler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1"/>
      <w:gridCol w:w="4812"/>
    </w:tblGrid>
    <w:tr>
      <w:trPr/>
      <w:tc>
        <w:tcPr>
          <w:tcW w:w="490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2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cs="Arial"/>
      <w:color w:val="000000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1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19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06-17T10:21:00Z</dcterms:modified>
  <cp:revision>3</cp:revision>
  <dc:subject/>
  <dc:title>Le cadre réglementaire de l’activité</dc:title>
</cp:coreProperties>
</file>